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3980033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4360104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6848740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